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RST QUARTER REVIEW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.  Match the following </w:t>
      </w:r>
      <w:r>
        <w:rPr>
          <w:rFonts w:cs="Arial" w:ascii="Arial" w:hAnsi="Arial"/>
          <w:b/>
          <w:i/>
        </w:rPr>
        <w:t>individual or groups</w:t>
      </w:r>
      <w:r>
        <w:rPr>
          <w:rFonts w:cs="Arial" w:ascii="Arial" w:hAnsi="Arial"/>
        </w:rPr>
        <w:t xml:space="preserve"> to its correct defini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 1.  Sons of Liber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 2.  loyalists</w:t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 3.  King George II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 4.  Thomas Pai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 5.  John Lock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 6.  Parliament          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.   Britain’s law making bod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.    colonists opposing separation from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Britain; they supported the Kin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C.   wrote the best selling book </w:t>
      </w:r>
      <w:r>
        <w:rPr>
          <w:rFonts w:cs="Arial" w:ascii="Arial" w:hAnsi="Arial"/>
          <w:i/>
          <w:sz w:val="20"/>
        </w:rPr>
        <w:t xml:space="preserve">Common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i/>
          <w:sz w:val="20"/>
        </w:rPr>
        <w:t>Sense</w:t>
      </w:r>
      <w:r>
        <w:rPr>
          <w:rFonts w:cs="Arial" w:ascii="Arial" w:hAnsi="Arial"/>
          <w:sz w:val="20"/>
        </w:rPr>
        <w:t xml:space="preserve"> that stated people have rights t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make their own law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.   Britain’s monarch, accused of  “repeated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injuries and usurpations (unjust seizures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of power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.   patriots who organized protests ove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being taxed without being represen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in Parliamen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.    philosopher from the Enlightenment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who  wrote about law and people’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natural  rights 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.  Match the following </w:t>
      </w:r>
      <w:r>
        <w:rPr>
          <w:rFonts w:cs="Arial" w:ascii="Arial" w:hAnsi="Arial"/>
          <w:b/>
          <w:i/>
        </w:rPr>
        <w:t xml:space="preserve">places </w:t>
      </w:r>
      <w:r>
        <w:rPr>
          <w:rFonts w:cs="Arial" w:ascii="Arial" w:hAnsi="Arial"/>
        </w:rPr>
        <w:t>to its correct defini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 1. New Eng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</w:t>
      </w:r>
      <w:r>
        <w:rPr>
          <w:rFonts w:cs="Arial" w:ascii="Arial" w:hAnsi="Arial"/>
          <w:sz w:val="20"/>
        </w:rPr>
        <w:t>Coloni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 2. Middle Coloni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 3. Southern Coloni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 4. Brit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 5.  colo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  the “breadbasket” colonies; supported religious tolerance and had lots of cultural diversi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  Massachusetts, New Hampshire, Connecticut, and Rhode Island; economies depended on fishing, ship building, and trad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  also called  England or the “mother country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  a land ruled by another count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.  had a warm, humid climate that encouraged agriculture – particularly plantations that grew cash crops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.  Match the following </w:t>
      </w:r>
      <w:r>
        <w:rPr>
          <w:rFonts w:cs="Arial" w:ascii="Arial" w:hAnsi="Arial"/>
          <w:b/>
          <w:i/>
        </w:rPr>
        <w:t>laws</w:t>
      </w:r>
      <w:r>
        <w:rPr>
          <w:rFonts w:cs="Arial" w:ascii="Arial" w:hAnsi="Arial"/>
        </w:rPr>
        <w:t xml:space="preserve"> to its correct definit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_____ 1. Quartering Act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  2. Navigation Ac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  3. Proclamation of 176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  4. Stamp Ac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  5. Writs of Assis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  6.  Townshend Ac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  7.  Coercive (”Intolerable”) Acts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  Britain’s punishment of the colonies after the Boston Tea Party to force Massachusetts to pay for the te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  general search warrant that allowed British customs officials to search colonists’ homes and warehouses for smuggled goods;  colonists felt their privacy was being violated!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  colonists had to provide food and housing for British troops in their hom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  tax on printed goods such as newspapers, playing cards, and legal documents; levied on colonists to pay for the debt after the French and Indian W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.  taxes on lead, paper, paint, glass, and tea passed after the Declaratory Act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F.  All products must be shipped on British or American-made ships; foreign products must be shipped </w:t>
      </w:r>
      <w:r>
        <w:rPr>
          <w:rFonts w:cs="Arial" w:ascii="Arial" w:hAnsi="Arial"/>
          <w:sz w:val="20"/>
          <w:u w:val="single"/>
        </w:rPr>
        <w:t>from</w:t>
      </w:r>
      <w:r>
        <w:rPr>
          <w:rFonts w:cs="Arial" w:ascii="Arial" w:hAnsi="Arial"/>
          <w:sz w:val="20"/>
        </w:rPr>
        <w:t xml:space="preserve"> Britain to the colonies (not direct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.  prevented colonists from settling west of the Appalachian Mountains because of threat from native Americans after the French and Indian War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Match each of the following events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Boston Tea Party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First Continental Congress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 Second Continental Congre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 French and Indian War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5.  </w:t>
      </w:r>
      <w:r>
        <w:rPr>
          <w:rFonts w:cs="Arial" w:ascii="Arial" w:hAnsi="Arial"/>
          <w:i/>
          <w:sz w:val="20"/>
        </w:rPr>
        <w:t>Declaration of Independenc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.  meeting of colonial delegates to take action aagainst the Coercive (Intolerable) Ac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.  war between Britain and France over land claims in North America; also called the “Seven Years War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  document that stated grievances against the King and offered reasons for separation and revolu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  a colonial protest against the tea monopoly created by the British governmen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.  meeting of colonial delegates who voted to declare independence from Brit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. Match each of the following </w:t>
      </w:r>
      <w:r>
        <w:rPr>
          <w:rFonts w:cs="Arial" w:ascii="Arial" w:hAnsi="Arial"/>
          <w:b/>
        </w:rPr>
        <w:t>terms</w:t>
      </w:r>
      <w:r>
        <w:rPr>
          <w:rFonts w:cs="Arial" w:ascii="Arial" w:hAnsi="Arial"/>
        </w:rPr>
        <w:t>: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 exports  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 imports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 smuggling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4.  mercantilism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 boycott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6. primary sourc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interpretatio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indi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.  </w:t>
      </w:r>
      <w:r>
        <w:rPr>
          <w:rFonts w:cs="Arial" w:ascii="Arial" w:hAnsi="Arial"/>
          <w:sz w:val="20"/>
          <w:u w:val="single"/>
        </w:rPr>
        <w:t>opinions</w:t>
      </w:r>
      <w:r>
        <w:rPr>
          <w:rFonts w:cs="Arial" w:ascii="Arial" w:hAnsi="Arial"/>
          <w:sz w:val="20"/>
        </w:rPr>
        <w:t xml:space="preserve"> about past even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.  a plant grown in South Carolina that produces a blue dye for coloring cloth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.  a theory that a nation’s power depends on its wealth from its coloni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  first-hand accounts such as diaries, letters, and photograph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.  accounts after the event from people who may not have been there (examples, include history textbooks, encyclopedia article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.  refusal by colonists to buy products from a a particular count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.  illegal trade with other countri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H.  products being purchased or brought </w:t>
      </w:r>
      <w:r>
        <w:rPr>
          <w:rFonts w:cs="Arial" w:ascii="Arial" w:hAnsi="Arial"/>
          <w:sz w:val="20"/>
          <w:u w:val="single"/>
        </w:rPr>
        <w:t>in</w:t>
      </w:r>
      <w:r>
        <w:rPr>
          <w:rFonts w:cs="Arial" w:ascii="Arial" w:hAnsi="Arial"/>
          <w:sz w:val="20"/>
        </w:rPr>
        <w:t xml:space="preserve"> to a count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  goods that are sold to a business or government outside of the country or to another country</w:t>
      </w:r>
    </w:p>
    <w:p>
      <w:pPr>
        <w:sectPr>
          <w:type w:val="continuous"/>
          <w:pgSz w:w="12240" w:h="15840"/>
          <w:pgMar w:left="1800" w:right="1800" w:gutter="0" w:header="72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.  Explain what  </w:t>
      </w:r>
      <w:r>
        <w:rPr>
          <w:rFonts w:cs="Arial" w:ascii="Arial" w:hAnsi="Arial"/>
          <w:b/>
        </w:rPr>
        <w:t>“no taxation without representation”</w:t>
      </w:r>
      <w:r>
        <w:rPr>
          <w:rFonts w:cs="Arial" w:ascii="Arial" w:hAnsi="Arial"/>
        </w:rPr>
        <w:t xml:space="preserve"> means and why this principle was so important to the colonial Patrio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.  Explain why Britain needed to raise revenue after the French and Indian W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.  What action did Britain take in 1768 after the Boston Massacre when the colonies were on the brink of rebellion?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  Why did the African population in the colonies increase so greatly after 1700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Name  __________________________________</w:t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Date ___________________  Core 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4:33:00Z</dcterms:created>
  <dc:creator>Howard County Public Schools</dc:creator>
  <dc:description/>
  <cp:keywords/>
  <dc:language>en-US</dc:language>
  <cp:lastModifiedBy>Howard County Public Schools</cp:lastModifiedBy>
  <cp:lastPrinted>2010-10-26T09:52:00Z</cp:lastPrinted>
  <dcterms:modified xsi:type="dcterms:W3CDTF">2010-10-26T14:33:00Z</dcterms:modified>
  <cp:revision>2</cp:revision>
  <dc:subject/>
  <dc:title>FIRST QUARTER REVIEW</dc:title>
</cp:coreProperties>
</file>